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ru-RU"/>
        </w:rPr>
      </w:pPr>
      <w:r>
        <w:rPr>
          <w:b/>
          <w:lang w:val="ru-RU"/>
        </w:rPr>
        <w:t xml:space="preserve">Согласовано: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 xml:space="preserve">Первый заместитель директора -                                                                            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 xml:space="preserve">«МРСК Центра»-«Воронежэнерго»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___________________ В.А. Антонов</w:t>
      </w:r>
    </w:p>
    <w:p>
      <w:pPr>
        <w:pStyle w:val="Normal"/>
        <w:spacing w:before="0" w:after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___»___________2015г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  монтаж автоматических пожарных сигнализаций и систем оповещения и 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правления эвакуацией (СОУЭ) в подразделениях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иала ПАО «МРСК Центра» - «Воронежэнерго» в 2016г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36"/>
          <w:szCs w:val="36"/>
          <w:lang w:val="ru-RU"/>
        </w:rPr>
      </w:pPr>
      <w:r>
        <w:rPr>
          <w:bCs/>
          <w:sz w:val="28"/>
          <w:szCs w:val="28"/>
          <w:lang w:val="ru-RU"/>
        </w:rPr>
        <w:t>1. В соответствии с действующими  «Правилами противопожарного режима в Российской федерации»  (ППР  п.61),  «Нормами пожарной безопасности» (НПБ 110 – 03, п.4;14), СП 3.13130.2009 «Системы оповещения и управления эвакуацией людей при пожаре», «Установками пожаротушения и сигнализации. Нормами проектирования» (НПБ 88-2001</w:t>
      </w:r>
      <w:r>
        <w:rPr>
          <w:bCs/>
          <w:sz w:val="28"/>
          <w:szCs w:val="28"/>
          <w:vertAlign w:val="superscript"/>
          <w:lang w:val="ru-RU"/>
        </w:rPr>
        <w:t>*</w:t>
      </w:r>
      <w:r>
        <w:rPr>
          <w:bCs/>
          <w:sz w:val="28"/>
          <w:szCs w:val="28"/>
          <w:lang w:val="ru-RU"/>
        </w:rPr>
        <w:t>)  и другими действующими в РФ нормативными документами  выполнить  монтаж автоматических пожарных сигнализаций и СОУЭ на следующих объектах</w:t>
      </w:r>
      <w:r>
        <w:rPr>
          <w:b/>
          <w:bCs/>
          <w:sz w:val="28"/>
          <w:szCs w:val="28"/>
          <w:lang w:val="ru-RU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lang w:val="ru-RU"/>
        </w:rPr>
        <w:t>Воронежский участок СПС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- ПС № 43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ru-RU"/>
        </w:rPr>
        <w:t>(86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, инв. №000037/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lang w:val="ru-RU"/>
        </w:rPr>
        <w:t xml:space="preserve">).  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ртильский РЭС:</w:t>
      </w:r>
    </w:p>
    <w:p>
      <w:pPr>
        <w:pStyle w:val="Normal"/>
        <w:spacing w:before="0" w:after="200"/>
        <w:ind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административное здание - 238,9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, инв. №10470/б;</w:t>
      </w:r>
    </w:p>
    <w:p>
      <w:pPr>
        <w:pStyle w:val="Normal"/>
        <w:spacing w:before="0" w:after="200"/>
        <w:ind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гаражные помещения - 570,5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, инв. №16496/б;</w:t>
      </w:r>
    </w:p>
    <w:p>
      <w:pPr>
        <w:pStyle w:val="Normal"/>
        <w:spacing w:before="0" w:after="200"/>
        <w:ind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здание УЭС - 2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, инв. №4162/б;</w:t>
      </w:r>
    </w:p>
    <w:p>
      <w:pPr>
        <w:pStyle w:val="Normal"/>
        <w:spacing w:before="0" w:after="20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- здание ОТГ - 312,9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, инв. №3634/б;</w:t>
      </w:r>
    </w:p>
    <w:p>
      <w:pPr>
        <w:pStyle w:val="Normal"/>
        <w:spacing w:before="0" w:after="200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>- здания ЗРУ – 27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, инв. №16360/б;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>- Щучинский УЭС - (ОПУ - 30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, инв. №11102/б).</w:t>
      </w:r>
    </w:p>
    <w:p>
      <w:pPr>
        <w:pStyle w:val="Normal"/>
        <w:spacing w:before="0" w:after="200"/>
        <w:ind w:firstLine="709"/>
        <w:contextualSpacing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2. Обязательным является наличие лицензии на «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». 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pacing w:val="-9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онтаж должен выполняться специализированными организациями, имеющими опыт работы, располагающими техническими средствами, необходимыми для качественного выполнения работ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редоставление письма руководителя организации, подтверждающего наличие необходимой аттестации персонала для проведения работ. </w:t>
      </w:r>
    </w:p>
    <w:p>
      <w:pPr>
        <w:pStyle w:val="Normal"/>
        <w:ind w:firstLine="720"/>
        <w:jc w:val="both"/>
        <w:rPr>
          <w:spacing w:val="-9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дрядчик обязан обеспечить соблюдение своим персоналом требований техники безопасности, пожарной и экологической безопасности;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Желательно наличие у Подрядчика материально-технической базы в районе выполнения работ;</w:t>
      </w:r>
    </w:p>
    <w:p>
      <w:pPr>
        <w:pStyle w:val="Normal"/>
        <w:ind w:firstLine="720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личие у Подрядчика положительных референций на выполнение аналогичных работ.</w:t>
      </w:r>
    </w:p>
    <w:p>
      <w:pPr>
        <w:pStyle w:val="Normal"/>
        <w:widowControl w:val="false"/>
        <w:autoSpaceDE w:val="false"/>
        <w:spacing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Подрядчик обязан выполнять строительно-монтажные работы в соответствии с разработанной проектной  документаци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 проведении работ должны использоваться сертифицированные материалы и оборудование на основании Федерального Закона РФ от 10.06.1993 г. №5151-1 «О сертификации продукции и услуг» и Приказа МЧС России от 08.07.2002 г. №320 «Об утверждении перечня продукции, подлежащей обязательной сертификации в области пожарной безопасности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едусмотреть передачу сигнала о срабатывании АУПС в ближайший диспетчерский пункт (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постоянным дежурным персоналом) (ПС№43 - на диспетчера ЦУС, Эртильские объекты – в диспетчерскую Эртильского РЭС)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Подрядные  организации - исполнители работ по монтажу являются ответственными за сроки и качество выполняемых работ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Требования к приемке</w:t>
      </w:r>
      <w:r>
        <w:rPr>
          <w:b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Сдача-приемка работ осуществляется в соответствие с графиком производства работ. Приемка работ может осуществляться поэтапно и в полном объеме с подписанием акта сдачи-приемки. Причем в полном объеме приемка должна осуществляться в любом случае, независимо от приемки отдельных этапов выполняем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Подрядчик обязан уведомлять в письменной форме Заказчика о сдаче работ, скрываемых последующими работами (т.е. работ, приемка и оценка качества которых невозможна иначе как сразу после их выполнения, до момента начала выполнения последующих работ). Если скрытые работы выполнены без приемки Заказчиком, Подрядчик обязан за свой счет вскрыть и предъявить Заказчику любую, указанную Заказчиком часть, либо весь объем скрытых работ, с последующим восстановлением вскрытых объемов работ за счет Подрядчика. Приемка Заказчиком скрытых работ оформляется сторонами Актом сдачи-приемки скрытых работ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bCs/>
          <w:sz w:val="28"/>
          <w:szCs w:val="28"/>
          <w:lang w:val="ru-RU"/>
        </w:rPr>
        <w:t xml:space="preserve">При оформлении приемо-сдаточной документации учесть требования методических рекомендаций «Автоматические системы пожаротушения и пожарной сигнализации. Правила приемки и контроля». </w:t>
      </w:r>
    </w:p>
    <w:p>
      <w:pPr>
        <w:pStyle w:val="Normal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Недостатки работ, обнаруженные в ходе приемки или выявленные в период гарантийной эксплуатации объекта, фиксируются в соответствующем акте, подписываемом представителями Заказчика и Подрядчика, с указанием срока и порядка их устране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ечень документации:</w:t>
      </w:r>
    </w:p>
    <w:p>
      <w:pPr>
        <w:pStyle w:val="TextBody"/>
        <w:widowControl/>
        <w:tabs>
          <w:tab w:val="clear" w:pos="720"/>
          <w:tab w:val="left" w:pos="1276" w:leader="none"/>
        </w:tabs>
        <w:autoSpaceDE w:val="true"/>
        <w:spacing w:before="0" w:after="0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Заказчику должна быть передана</w:t>
      </w:r>
      <w:r>
        <w:rPr>
          <w:color w:val="000000"/>
          <w:sz w:val="28"/>
          <w:szCs w:val="28"/>
        </w:rPr>
        <w:t xml:space="preserve"> документация по </w:t>
      </w:r>
      <w:r>
        <w:rPr>
          <w:sz w:val="28"/>
          <w:szCs w:val="28"/>
        </w:rPr>
        <w:t xml:space="preserve">автоматической установке пожарной сигнализации  и системе оповещения и управления эвакуацией (СОУЭ) </w:t>
      </w:r>
      <w:r>
        <w:rPr>
          <w:color w:val="000000"/>
          <w:sz w:val="28"/>
          <w:szCs w:val="28"/>
        </w:rPr>
        <w:t xml:space="preserve">  СП 3.13130.2009, в том числ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Style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ая документац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пецифик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(исполнительные схемы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ртификаты качества на применяемые материалы и оборуд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паспорта на оборуд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хнические описания оборудования и устройст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ты и свидетельства о первичной поверке средств измерений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Заказчику должна быть передана документация по результатам приемки, в том числ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кт приемки </w:t>
      </w:r>
      <w:r>
        <w:rPr>
          <w:bCs/>
          <w:sz w:val="28"/>
          <w:szCs w:val="28"/>
          <w:lang w:val="ru-RU"/>
        </w:rPr>
        <w:t xml:space="preserve">системы пожарной сигнализации и оповещения </w:t>
      </w:r>
      <w:r>
        <w:rPr>
          <w:color w:val="000000"/>
          <w:sz w:val="28"/>
          <w:szCs w:val="28"/>
          <w:lang w:val="ru-RU"/>
        </w:rPr>
        <w:t>для проведения комплексного опроб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Акт о приёмке оборудования после комплексного опроб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й отчет по проведению пусконаладочных рабо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я по эксплуатации, техническому обслуживанию и ремонту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3.Документация передается в электронном виде (1 экз.) и на бумажном носителе в   2-х экземплярах. 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т передаваемой документации в электронном виде:</w:t>
      </w:r>
    </w:p>
    <w:p>
      <w:pPr>
        <w:pStyle w:val="Normal"/>
        <w:spacing w:before="0" w:after="0"/>
        <w:ind w:left="600" w:hanging="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кстовая часть – </w:t>
      </w:r>
      <w:r>
        <w:rPr>
          <w:sz w:val="28"/>
          <w:szCs w:val="28"/>
        </w:rPr>
        <w:t>PDF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600" w:hanging="0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фическая часть – </w:t>
      </w:r>
      <w:r>
        <w:rPr>
          <w:sz w:val="28"/>
          <w:szCs w:val="28"/>
        </w:rPr>
        <w:t>AutoCAD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PDF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Visio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аблицы данных – </w:t>
      </w:r>
      <w:r>
        <w:rPr>
          <w:sz w:val="28"/>
          <w:szCs w:val="28"/>
        </w:rPr>
        <w:t>PDF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арантия исполнителя работ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ядчик должен гарантировать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ru-RU"/>
        </w:rPr>
        <w:t>1.Надлежащее качество работ в полном объеме в соответствии с проектной документацией и действующей нормативно-технической документацией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ru-RU"/>
        </w:rPr>
        <w:t>2.Выполнение всех работ в установленные сроки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ru-RU"/>
        </w:rPr>
        <w:t>3.Возмещение Заказчику причиненных убытков при обнаружении недостатков в процессе гарантийной эксплуатации объекта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ru-RU"/>
        </w:rPr>
        <w:t>4.Подрядчик несет ответственность перед Заказчиком за причиненный своими действиями или бездействиями ущерб оборудованию и зданиям Заказчика в размере затрат на восстановл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рок гарантии выполненных работ устанавливается продолжительностью 24 месяца с момента подписания акта приемки выполненных работ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szCs w:val="24"/>
          <w:lang w:val="ru-RU"/>
        </w:rPr>
        <w:t>Начальник УПБиПК   филиала</w:t>
      </w:r>
    </w:p>
    <w:p>
      <w:pPr>
        <w:pStyle w:val="Normal"/>
        <w:spacing w:before="0" w:after="0"/>
        <w:rPr/>
      </w:pPr>
      <w:r>
        <w:rPr>
          <w:szCs w:val="24"/>
          <w:lang w:val="ru-RU"/>
        </w:rPr>
        <w:t>ПАО «МРСК Центра»-«Воронежэнерго»                                                         Н.А.Столповских</w:t>
      </w:r>
    </w:p>
    <w:p>
      <w:pPr>
        <w:pStyle w:val="Normal"/>
        <w:spacing w:before="0" w:after="200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134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567"/>
    </w:pPr>
    <w:rPr>
      <w:rFonts w:eastAsia="Times New Roman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tabs>
        <w:tab w:val="clear" w:pos="720"/>
        <w:tab w:val="left" w:pos="1134" w:leader="none"/>
      </w:tabs>
      <w:spacing w:lineRule="auto" w:line="360" w:before="0" w:after="0"/>
      <w:ind w:left="1134" w:hanging="1134"/>
      <w:jc w:val="both"/>
    </w:pPr>
    <w:rPr>
      <w:rFonts w:eastAsia="Times New Roman"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33:00Z</dcterms:created>
  <dc:creator>Vlasov_UP</dc:creator>
  <dc:description/>
  <cp:keywords/>
  <dc:language>en-US</dc:language>
  <cp:lastModifiedBy>Vlasov_UV</cp:lastModifiedBy>
  <cp:lastPrinted>2012-08-30T11:21:00Z</cp:lastPrinted>
  <dcterms:modified xsi:type="dcterms:W3CDTF">2015-10-27T09:44:00Z</dcterms:modified>
  <cp:revision>144</cp:revision>
  <dc:subject/>
  <dc:title/>
</cp:coreProperties>
</file>